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047319047"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346003982"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372131086"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1004093114"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935625199"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1272300467"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991642740"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2130916739"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250648644"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